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bookmarkEnd w:id="1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Budowa kancelarii podwójnej Jelenin i Stara Koper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raz z zagospodarowaniem terenu” – II przetarg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38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